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6" w:leader="none"/>
                <w:tab w:val="right" w:pos="9650" w:leader="none"/>
              </w:tabs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  <w:t>WD.272.1.19.2018</w:t>
              <w:tab/>
              <w:t xml:space="preserve">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